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ALIMENTATIA SANATOASA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ALIMENTATIA SANATOASA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32"/>
          <w:szCs w:val="32"/>
          <w:lang w:val="ro-RO"/>
        </w:rPr>
      </w:pPr>
      <w:r>
        <w:rPr>
          <w:iCs/>
          <w:color w:val="C00000"/>
          <w:sz w:val="28"/>
          <w:szCs w:val="28"/>
          <w:lang w:val="ro-RO"/>
        </w:rPr>
        <w:t xml:space="preserve"> </w:t>
      </w:r>
      <w:r>
        <w:rPr>
          <w:iCs/>
          <w:color w:val="C00000"/>
          <w:sz w:val="32"/>
          <w:szCs w:val="32"/>
          <w:lang w:val="ro-RO"/>
        </w:rPr>
        <w:t>Eşti elev in clasa a V-a si am  invatat in modulul II despre alimente.</w:t>
      </w:r>
    </w:p>
    <w:p>
      <w:pPr>
        <w:pStyle w:val="Normal"/>
        <w:ind w:firstLine="720"/>
        <w:jc w:val="both"/>
        <w:rPr>
          <w:iCs/>
          <w:color w:val="C00000"/>
          <w:sz w:val="32"/>
          <w:szCs w:val="32"/>
          <w:lang w:val="ro-RO"/>
        </w:rPr>
      </w:pPr>
      <w:r>
        <w:rPr>
          <w:iCs/>
          <w:color w:val="C00000"/>
          <w:sz w:val="32"/>
          <w:szCs w:val="32"/>
          <w:lang w:val="ro-RO"/>
        </w:rPr>
        <w:t>Sarcina ta este de a crea şi de a susţine o prezentare în faţa colegilor despre alimentele de origine vegetala si importanta lor pentru sanatate. Tu vei da prin acest proiect soluţii referitoare la alimentatia sanatoasa.Te  vei referi la: rolul legumelor  si a fructelor pentru organism, substantele nutritive necesare organismului, clasificarea fructelor dupa structura si a legumelor dupa partea comestibila.Vei informa colegii de beneficiile consumarii legumelor si fructelor, astfel incat multi dintre ei sa-si schimbe comportamentul alimentar si sa elimine pe cat posibil consumul de dulciuri si alimente procesate industrial. Sa aplici un chestionar colegilor care sa cuprinda intrebari referitoare la stilul de viata</w:t>
      </w:r>
    </w:p>
    <w:p>
      <w:pPr>
        <w:pStyle w:val="Normal"/>
        <w:ind w:firstLine="720"/>
        <w:jc w:val="both"/>
        <w:rPr>
          <w:iCs/>
          <w:color w:val="C00000"/>
          <w:sz w:val="32"/>
          <w:szCs w:val="32"/>
          <w:lang w:val="ro-RO"/>
        </w:rPr>
      </w:pPr>
      <w:r>
        <w:rPr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3350910110"/>
      <w:bookmarkStart w:id="1" w:name="__Fieldmark__0_3350910110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3350910110"/>
      <w:bookmarkStart w:id="3" w:name="__Fieldmark__1_3350910110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3350910110"/>
      <w:bookmarkStart w:id="5" w:name="__Fieldmark__2_3350910110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FF0000"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3350910110"/>
      <w:bookmarkStart w:id="7" w:name="__Fieldmark__3_3350910110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color w:val="FF6600"/>
          <w:sz w:val="28"/>
          <w:szCs w:val="28"/>
          <w:lang w:val="ro-RO"/>
        </w:rPr>
        <w:t>Imagini reprezentative si sugestive pentru o alimentatie sanatoasa</w:t>
      </w:r>
      <w:r>
        <w:rPr>
          <w:b/>
          <w:iCs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3350910110"/>
      <w:bookmarkStart w:id="9" w:name="__Fieldmark__4_3350910110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3350910110"/>
      <w:bookmarkStart w:id="11" w:name="__Fieldmark__5_3350910110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3350910110"/>
      <w:bookmarkStart w:id="13" w:name="__Fieldmark__6_3350910110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3350910110"/>
      <w:bookmarkStart w:id="15" w:name="__Fieldmark__7_3350910110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3350910110"/>
      <w:bookmarkStart w:id="17" w:name="__Fieldmark__8_3350910110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3350910110"/>
      <w:bookmarkStart w:id="19" w:name="__Fieldmark__9_3350910110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color w:val="C00000"/>
          <w:sz w:val="28"/>
          <w:szCs w:val="28"/>
          <w:lang w:val="ro-RO"/>
        </w:rPr>
        <w:t xml:space="preserve"> Cauta pe internet si informeazate despre importanta legumelor si a fructelor pentru organism</w:t>
      </w:r>
      <w:r>
        <w:rPr>
          <w:b/>
          <w:iCs/>
          <w:color w:val="C00000"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0" w:name="__Fieldmark__10_3350910110"/>
      <w:bookmarkStart w:id="21" w:name="__Fieldmark__10_3350910110"/>
      <w:bookmarkEnd w:id="21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>Selecteaza imagini reprezentand diferite legume si fructe si clasificale cum am invatat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3350910110"/>
      <w:bookmarkStart w:id="23" w:name="__Fieldmark__11_3350910110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 xml:space="preserve"> Prezinta colegilor concluziile pe care le-ai desprins in urma chestionarului </w:t>
        <w:tab/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3350910110"/>
      <w:bookmarkStart w:id="25" w:name="__Fieldmark__12_3350910110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3350910110"/>
      <w:bookmarkStart w:id="27" w:name="__Fieldmark__13_3350910110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3350910110"/>
      <w:bookmarkStart w:id="29" w:name="__Fieldmark__14_3350910110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59:00Z</dcterms:created>
  <dc:creator>Silvia</dc:creator>
  <dc:description/>
  <cp:keywords/>
  <dc:language>en-US</dc:language>
  <cp:lastModifiedBy>elev1</cp:lastModifiedBy>
  <dcterms:modified xsi:type="dcterms:W3CDTF">2010-08-30T11:19:00Z</dcterms:modified>
  <cp:revision>8</cp:revision>
  <dc:subject/>
  <dc:title>SALVAŢI TURISMUL LOCAL</dc:title>
</cp:coreProperties>
</file>